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9</w:t>
        <w:tab/>
        <w:t>C.</w:t>
        <w:tab/>
        <w:t>Form: Lien Not Perfec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9-1</w:t>
        <w:tab/>
        <w:t>Lien not perfec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Agreement fails or ceases to create a valid and perfected and first-priority lien on or security interest in any Collateral purported to be covered by this Agreement, except to the extent permitted by the terms of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